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ary Language Arts Resource Guid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Grade Levels At-A-Glan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indergart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rst Gra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cond Gra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ird Gra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urth Gra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fth &amp; Sixth G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Best Practice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ader’s Workshop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teracy Workstations (K-2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riter’s Worksh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sential Elements of Language Art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mprehension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ord Work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luenc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Assessment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st Prep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riting Rubrics</w:t>
      </w:r>
    </w:p>
    <w:p>
      <w:pPr>
        <w:pStyle w:val="Normal"/>
        <w:spacing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3:35:00Z</dcterms:created>
  <dc:creator/>
  <dc:description/>
  <cp:keywords/>
  <dc:language>en-US</dc:language>
  <cp:lastModifiedBy>Kristie Arnold</cp:lastModifiedBy>
  <dcterms:modified xsi:type="dcterms:W3CDTF">2009-07-29T18:14:00Z</dcterms:modified>
  <cp:revision>5</cp:revision>
  <dc:subject/>
  <dc:title/>
</cp:coreProperties>
</file>